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程序安装结束后会在安装目录下生成两个文件夹，</w:t>
      </w:r>
      <w:r>
        <w:rPr/>
        <w:t>invitrigen</w:t>
      </w:r>
      <w:r>
        <w:rPr/>
        <w:t>和</w:t>
      </w:r>
      <w:r>
        <w:rPr/>
        <w:t>vector NTI</w:t>
      </w:r>
      <w:r>
        <w:rPr/>
        <w:t>。将补丁文件拷贝到</w:t>
      </w:r>
      <w:r>
        <w:rPr/>
        <w:t>invitrigen</w:t>
      </w:r>
      <w:r>
        <w:rPr/>
        <w:t>文件夹下面，运行补丁程序。搞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20:00Z</dcterms:created>
  <dc:creator>Chinese User</dc:creator>
  <dc:description/>
  <cp:keywords/>
  <dc:language>en-US</dc:language>
  <cp:lastModifiedBy>Chinese User</cp:lastModifiedBy>
  <dcterms:modified xsi:type="dcterms:W3CDTF">2008-06-17T04:21:00Z</dcterms:modified>
  <cp:revision>2</cp:revision>
  <dc:subject/>
  <dc:title/>
</cp:coreProperties>
</file>